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D #79 - Seventh Grade Science Curriculum Guide and Calend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nt of this document is to provide seventh grade science teachers with a general guide and timeline for the major science units that are required to be taught during the school year.   The expected duration of each unit has been given as a close estimate for the length of time needed to cover each topic.   Refer to the Arizona Science Standard for more specific details about the Performance Objectives (PO’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 Please note: Arizona Science Standard Strands 1, 2, and 3 are to be embedded throughout the school year within the other “content” Strands 4 and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 xml:space="preserve">Unit One:  Inquiry Process 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Three Wee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Science?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ientific Method Review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ric Measurement Review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Safe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cience Notebooks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5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C2PO1, S2C2PO2, S2C2PO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, all concepts and PO’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C2PO4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C2PO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1C2PO5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Lab Safety Lesson Plan-Individual-1.do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1C2PO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Two:  Life Science – Ecology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 Nine Wee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ontributor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 Cars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od Chains and Web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ator/ Prey Relationship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ing Factors and Carrying Capacity Interac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mental Factors &amp; Human Impac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fects on survival rates/population growth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system Modeling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ironmental Risks &amp; Benefit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olutions to Environmental Ris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2C1PO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4C3PO2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3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4, S4C3PO5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4C3PO6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C1PO1, S3C1PO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3C1PO3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ejigsaw LP-1.doc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biomejigsaw.doc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biomestable.xls</w:t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Create a Planet LP.dot </w:t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Elk Herd L.P.doc</w:t>
            </w:r>
          </w:p>
          <w:p>
            <w:pPr>
              <w:pStyle w:val="Normal"/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Elk Herd.doc</w:t>
            </w:r>
          </w:p>
          <w:p>
            <w:pPr>
              <w:pStyle w:val="Normal"/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Elk Herdcards.doc</w:t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Food Web LP(2).doc</w:t>
            </w:r>
          </w:p>
          <w:p>
            <w:pPr>
              <w:pStyle w:val="Normal"/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Food Web.doc</w:t>
            </w:r>
          </w:p>
          <w:p>
            <w:pPr>
              <w:pStyle w:val="Normal"/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5.</w:t>
              <w:tab/>
              <w:t>Skins and Skulls. ppt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C3PO1, S4C3PO2, S4C3PO6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3PO2, S4C3PO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3PO2, S4C3PO3, S4C3PO4, S4C3PO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4C3PO1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science center 535-6082 to order)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mental Detecti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ions and Ecosyste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Models and Desig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Three: Earth Science – Rock and Mineral Classification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 Nine Wee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istorical Contributor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uis Agassiz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lassification Strategies of Rocks &amp; Rock Cycle (S2C2 PO1 &amp; PO3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ormation of eac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hange to the other typ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arth Formation – Erosion, Deposition (S6C1 PO3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lassifying Rocks and Mineral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Using Color, Density, Luster, Special Feature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osition &amp; Textu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rystal growt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0"/>
              </w:rPr>
              <w:t xml:space="preserve">Describe how the rock and fossil record show that environmental conditions have changed over geologic and recent time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reating Fossil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eologic Time Scal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Dating Roc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2C1PO1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2C2PO1, S2C2PO3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alrotations LP.do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al Lesson Plan 1 Notes.do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ral notes.do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-Alum Cyrstal Form-1.doc</w:t>
            </w:r>
          </w:p>
          <w:p>
            <w:pPr>
              <w:pStyle w:val="Normal"/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 xml:space="preserve">Salt Crystal Lab Lesson Plan.dot </w:t>
            </w:r>
          </w:p>
          <w:p>
            <w:pPr>
              <w:pStyle w:val="Normal"/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.</w:t>
              <w:tab/>
              <w:t>Lab-NaCl Crysal Form.doc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1, S1C2PO1, S1C2PO4, S1C2PO5, S1C3PO5, S1C4PO5, S2C2P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1PO1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science center 535-6082 to order)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form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Models and Desig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Four: Earth Science – Earth Processes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 Nine Wee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istorical Contributor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fred Wegene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arry Hes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arth Form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ate Tectonic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olcanis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ntain Build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ench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ft Valley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arth Process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ate Tectonic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olcanis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arthquak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arth Composition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us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nt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tonic Plat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ock Cycl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Earthquake Measurements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2C1PO1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6C2PO3, S6C2PO4, S6C2PO5 </w:t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1PO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C2PO1, S6C2PO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2PO6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thquakesChoiceMenu LP.do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qchoices.do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udentrubric.x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qtsuwebsites.do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nalrubric.do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cknotes.do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ckPP.pp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ockppQs.doc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1PO3, S6C2PO5, S6C2PO6, S1C1po2, S1C2PO5, S2C1PO1, S2C1PO2, S2C1PO3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6C2PO1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ind w:left="-10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science center 535-6082 to order)</w:t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iography of the Ear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dels and Desig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Landform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874"/>
      </w:tblGrid>
      <w:tr>
        <w:trPr/>
        <w:tc>
          <w:tcPr>
            <w:tcW w:w="1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Unit Five: Space Science – Astronomy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Time Frame: Five to Six Week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Helvetica" w:hAnsi="Helvetica" w:cs="Helvetica"/>
                <w:b/>
                <w:b/>
                <w:u w:val="none"/>
              </w:rPr>
            </w:pPr>
            <w:r>
              <w:rPr>
                <w:rFonts w:cs="Helvetica" w:ascii="Helvetica" w:hAnsi="Helvetica"/>
                <w:b/>
                <w:u w:val="none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unit will cover: 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Helvetica" w:hAnsi="Helvetica" w:cs="Helvetica"/>
                <w:u w:val="none"/>
              </w:rPr>
            </w:pPr>
            <w:r>
              <w:rPr>
                <w:rFonts w:cs="Arial" w:ascii="Arial" w:hAnsi="Arial"/>
                <w:u w:val="none"/>
              </w:rPr>
              <w:t>Standards:</w:t>
            </w:r>
          </w:p>
        </w:tc>
      </w:tr>
      <w:tr>
        <w:trPr>
          <w:trHeight w:val="1182" w:hRule="atLeast"/>
        </w:trPr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istorical Contributor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pernicu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Johannes Keple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ercival Lowell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nstellation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 Major: Orion, Ursa Major, Cygnus, Scorpious, Cassiope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oon Phas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arth Tid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olar and Lunar Eclips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easons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2C1PO1 </w:t>
            </w:r>
          </w:p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6C3PO5 </w:t>
            </w:r>
          </w:p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ind w:left="-9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3PO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6C3PO3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 xml:space="preserve">S6C3PO2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3PO4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Activities in this unit: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nstellation Jigsaw Lesson Plan.do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s.do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nstellationjigsawquest.do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nstellationjigsawans.do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nstellationstudentworksheet.do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your own constellation LP.do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yourownfall.do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reateyourownwinter.do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63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reateyourownspring.doc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6C3PO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702" w:leader="none"/>
              </w:tabs>
              <w:ind w:left="252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6C3PO5, S2C1PO1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ind w:left="-10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Science Kits available for this unit: (call science center 535-6082 to order)</w:t>
            </w:r>
          </w:p>
        </w:tc>
      </w:tr>
      <w:tr>
        <w:trPr>
          <w:trHeight w:val="1182" w:hRule="atLeast"/>
        </w:trPr>
        <w:tc>
          <w:tcPr>
            <w:tcW w:w="13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arth, Moon, and Star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lanetary Scien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7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dels and Design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70" w:hanging="360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ooperative Learning activity: The Great Solar System Rescu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note: refer to the Holt Textbook lab series in the back of the text for additional lab activitie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5840" w:h="122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0"/>
        </w:tabs>
        <w:ind w:left="290" w:hanging="38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180"/>
      </w:pPr>
    </w:lvl>
    <w:lvl w:ilvl="3">
      <w:start w:val="1"/>
      <w:numFmt w:val="decimal"/>
      <w:lvlText w:val="%4."/>
      <w:lvlJc w:val="left"/>
      <w:pPr>
        <w:tabs>
          <w:tab w:val="num" w:pos="2430"/>
        </w:tabs>
        <w:ind w:left="2430" w:hanging="360"/>
      </w:pPr>
    </w:lvl>
    <w:lvl w:ilvl="4">
      <w:start w:val="1"/>
      <w:numFmt w:val="lowerLetter"/>
      <w:lvlText w:val="%5."/>
      <w:lvlJc w:val="left"/>
      <w:pPr>
        <w:tabs>
          <w:tab w:val="num" w:pos="3150"/>
        </w:tabs>
        <w:ind w:left="3150" w:hanging="360"/>
      </w:pPr>
    </w:lvl>
    <w:lvl w:ilvl="5">
      <w:start w:val="1"/>
      <w:numFmt w:val="lowerRoman"/>
      <w:lvlText w:val="%6."/>
      <w:lvlJc w:val="right"/>
      <w:pPr>
        <w:tabs>
          <w:tab w:val="num" w:pos="3870"/>
        </w:tabs>
        <w:ind w:left="3870" w:hanging="180"/>
      </w:pPr>
    </w:lvl>
    <w:lvl w:ilvl="6">
      <w:start w:val="1"/>
      <w:numFmt w:val="decimal"/>
      <w:lvlText w:val="%7."/>
      <w:lvlJc w:val="left"/>
      <w:pPr>
        <w:tabs>
          <w:tab w:val="num" w:pos="4590"/>
        </w:tabs>
        <w:ind w:left="4590" w:hanging="360"/>
      </w:pPr>
    </w:lvl>
    <w:lvl w:ilvl="7">
      <w:start w:val="1"/>
      <w:numFmt w:val="lowerLetter"/>
      <w:lvlText w:val="%8."/>
      <w:lvlJc w:val="left"/>
      <w:pPr>
        <w:tabs>
          <w:tab w:val="num" w:pos="5310"/>
        </w:tabs>
        <w:ind w:left="5310" w:hanging="360"/>
      </w:pPr>
    </w:lvl>
    <w:lvl w:ilvl="8">
      <w:start w:val="1"/>
      <w:numFmt w:val="lowerRoman"/>
      <w:lvlText w:val="%9."/>
      <w:lvlJc w:val="right"/>
      <w:pPr>
        <w:tabs>
          <w:tab w:val="num" w:pos="6030"/>
        </w:tabs>
        <w:ind w:left="603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180"/>
      </w:pPr>
    </w:lvl>
    <w:lvl w:ilvl="3">
      <w:start w:val="1"/>
      <w:numFmt w:val="decimal"/>
      <w:lvlText w:val="%4."/>
      <w:lvlJc w:val="left"/>
      <w:pPr>
        <w:tabs>
          <w:tab w:val="num" w:pos="2430"/>
        </w:tabs>
        <w:ind w:left="2430" w:hanging="360"/>
      </w:pPr>
    </w:lvl>
    <w:lvl w:ilvl="4">
      <w:start w:val="1"/>
      <w:numFmt w:val="lowerLetter"/>
      <w:lvlText w:val="%5."/>
      <w:lvlJc w:val="left"/>
      <w:pPr>
        <w:tabs>
          <w:tab w:val="num" w:pos="3150"/>
        </w:tabs>
        <w:ind w:left="3150" w:hanging="360"/>
      </w:pPr>
    </w:lvl>
    <w:lvl w:ilvl="5">
      <w:start w:val="1"/>
      <w:numFmt w:val="lowerRoman"/>
      <w:lvlText w:val="%6."/>
      <w:lvlJc w:val="right"/>
      <w:pPr>
        <w:tabs>
          <w:tab w:val="num" w:pos="3870"/>
        </w:tabs>
        <w:ind w:left="3870" w:hanging="180"/>
      </w:pPr>
    </w:lvl>
    <w:lvl w:ilvl="6">
      <w:start w:val="1"/>
      <w:numFmt w:val="decimal"/>
      <w:lvlText w:val="%7."/>
      <w:lvlJc w:val="left"/>
      <w:pPr>
        <w:tabs>
          <w:tab w:val="num" w:pos="4590"/>
        </w:tabs>
        <w:ind w:left="4590" w:hanging="360"/>
      </w:pPr>
    </w:lvl>
    <w:lvl w:ilvl="7">
      <w:start w:val="1"/>
      <w:numFmt w:val="lowerLetter"/>
      <w:lvlText w:val="%8."/>
      <w:lvlJc w:val="left"/>
      <w:pPr>
        <w:tabs>
          <w:tab w:val="num" w:pos="5310"/>
        </w:tabs>
        <w:ind w:left="5310" w:hanging="360"/>
      </w:pPr>
    </w:lvl>
    <w:lvl w:ilvl="8">
      <w:start w:val="1"/>
      <w:numFmt w:val="lowerRoman"/>
      <w:lvlText w:val="%9."/>
      <w:lvlJc w:val="right"/>
      <w:pPr>
        <w:tabs>
          <w:tab w:val="num" w:pos="6030"/>
        </w:tabs>
        <w:ind w:left="603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u w:val="single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58:00Z</dcterms:created>
  <dc:creator>Amanda Hughens</dc:creator>
  <dc:description/>
  <cp:keywords/>
  <dc:language>en-US</dc:language>
  <cp:lastModifiedBy>Amanda Hughens</cp:lastModifiedBy>
  <cp:lastPrinted>2009-04-22T14:54:00Z</cp:lastPrinted>
  <dcterms:modified xsi:type="dcterms:W3CDTF">2009-04-22T22:34:00Z</dcterms:modified>
  <cp:revision>5</cp:revision>
  <dc:subject/>
  <dc:title>LESD #79 - Seventh Grade Science Curriculum Guide and Calendar</dc:title>
</cp:coreProperties>
</file>